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3694"/>
        <w:gridCol w:w="4951"/>
      </w:tblGrid>
      <w:tr>
        <w:trPr>
          <w:trHeight w:val="36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Элиста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565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028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П с. Ремонтное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7480 с. Ремонтное Ростовская область, с. Ремонтное, ул. Гоголя, 97</w:t>
            </w:r>
          </w:p>
        </w:tc>
      </w:tr>
      <w:tr>
        <w:trPr>
          <w:trHeight w:val="56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01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п. Зимовники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7460 п. Зимовники Ростовская область, п. Зимовники, ул. Савина, 7 "в"</w:t>
            </w:r>
          </w:p>
        </w:tc>
      </w:tr>
      <w:tr>
        <w:trPr>
          <w:trHeight w:val="565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010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 г. Волгодонск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7360 г. Волгодонск Ростовская область, г.Волгодонск, ул.Морская, 27</w:t>
            </w:r>
          </w:p>
        </w:tc>
      </w:tr>
      <w:tr>
        <w:trPr>
          <w:trHeight w:val="83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039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П г. Морозовск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6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8017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"Тамбов" г. Тамбов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2014 г. Тамбов Тамбовская область, г. Тамбов, ул. Киквидзе, 77</w:t>
            </w:r>
          </w:p>
        </w:tc>
      </w:tr>
      <w:tr>
        <w:trPr>
          <w:trHeight w:val="580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Варшавская"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5201 г. Москва г. Москва, Каширский проезд, владение 19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1"/>
        <w:gridCol w:w="5789"/>
        <w:gridCol w:w="3270"/>
      </w:tblGrid>
      <w:tr>
        <w:trPr>
          <w:trHeight w:val="61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 О.И. Городовиков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сипенко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5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85 ОП РЗ 85К13 (г.Элиста - с. Ремонтное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азарная ул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59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5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9 (г. Волгодонск - пос. Зимовники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Цимлянское ш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59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ммунистическая ул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 - 26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 - 2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 - 2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 -4 «Дон»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ипецк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вказский б-р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летарский пр-кт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оскворечье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тляковская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-й Котляковский пер.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-й Варшавский проезд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5887"/>
        <w:gridCol w:w="3280"/>
      </w:tblGrid>
      <w:tr>
        <w:trPr>
          <w:trHeight w:val="59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-й Варшавский проезд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-й Котляковский пер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тляков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оскворечье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летарский пр-кт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вказский б-р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ипец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 -4 «Дон»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 - 2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 - 2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 - 26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ммунистическая ул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60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Цимлянское ш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58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9 (г. Волгодонск - пос. Зимовники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в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Мостово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. Зимовники</w:t>
            </w:r>
          </w:p>
        </w:tc>
      </w:tr>
      <w:tr>
        <w:trPr>
          <w:trHeight w:val="61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азарная ул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Ремонтное</w:t>
            </w:r>
          </w:p>
        </w:tc>
      </w:tr>
      <w:tr>
        <w:trPr>
          <w:trHeight w:val="58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60 ОП РЗ 60 К-7 (г.Элиста - с. Ремонтное - пос. Зимовники (от границы Республики Калмыкия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85 ОП РЗ 85К13 (г.Элиста - с. Ремонтное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-кт О.И. Городовиков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, Элис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33"/>
        <w:gridCol w:w="1667"/>
        <w:gridCol w:w="1403"/>
        <w:gridCol w:w="1869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,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Евро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8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6</Characters>
  <CharactersWithSpaces>4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12:00Z</dcterms:created>
  <dc:creator/>
  <dc:description/>
  <dc:language>en-US</dc:language>
  <cp:lastModifiedBy/>
  <dcterms:modified xsi:type="dcterms:W3CDTF">2017-10-18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